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center"/>
        <w:rPr>
          <w:b/>
          <w:b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ОВЕТА ДЕПУТАТОВ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32"/>
          <w:szCs w:val="32"/>
          <w:lang w:eastAsia="ar-SA"/>
        </w:rPr>
        <w:t>КЕМЛЯНСКОГО</w:t>
      </w:r>
      <w:r>
        <w:rPr>
          <w:b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ИЧАЛК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РЕСПУБЛИКИ МОРДОВИЯ </w:t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>второго созыв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9.12.2023 года                                                                  № 89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.Кемля    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емлянского сельского поселения Ичалковского муниципального района Республики Мордовия на 2024 год и на плановый период 2025 и 2026 годов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прогноза социально-экономического развития Кемлянского сельского поселения на 2024 и плановый период 2025 – 2026 годы, Совет депутатов Кемля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spacing w:lineRule="atLeast" w:line="0"/>
        <w:ind w:firstLine="53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бюджет Кемлянского сельского поселения на 2024 год по доходам в сумме 8006,9 тыс. рублей и по расходам в сумме 7961,2 тыс. рублей </w:t>
      </w:r>
      <w:r>
        <w:rPr>
          <w:color w:val="000000"/>
          <w:sz w:val="28"/>
          <w:szCs w:val="28"/>
        </w:rPr>
        <w:t>с превышением доходов над расходами в сумме 45,7 тыс.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бюджет Кемлянского сельского поселения на 2025 год по доходам в сумме 7088,4 тыс. рублей и по расходам в сумме 7029,3 тыс. рублей, в том числе условно утвержденным расходам в сумме 153,5 тыс. рублей </w:t>
      </w:r>
      <w:r>
        <w:rPr>
          <w:color w:val="000000"/>
          <w:sz w:val="28"/>
          <w:szCs w:val="28"/>
        </w:rPr>
        <w:t>с превышением доходов над расходами в сумме 59,1 тыс.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бюджет Кемлянского сельского поселения на 2026 год по доходам в сумме 7389,6 тыс. рублей и по расходам в сумме 7318,6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м расходам в сумме 320,6 тыс. рублей </w:t>
      </w:r>
      <w:r>
        <w:rPr>
          <w:color w:val="000000"/>
          <w:sz w:val="28"/>
          <w:szCs w:val="28"/>
        </w:rPr>
        <w:t>с превышением доходов над расходами в сумме 71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567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Администрацию Кемлянского сельского поселения Ичалковского муниципального района Республики Мордовия. </w:t>
      </w:r>
    </w:p>
    <w:p>
      <w:pPr>
        <w:pStyle w:val="Normal"/>
        <w:spacing w:lineRule="atLeast" w:line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овета депутатов Кемлянского сельского поселения Ичалковского муниципального района Республики Мордовия вступает в силу с 1 января 2024 года и прекращает свое действие 31 декабря 2024 года.</w:t>
      </w:r>
    </w:p>
    <w:p>
      <w:pPr>
        <w:pStyle w:val="Normal"/>
        <w:spacing w:lineRule="atLeast" w:line="0"/>
        <w:ind w:firstLine="539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6.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pacing w:lineRule="atLeast" w:line="0"/>
        <w:ind w:firstLine="53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а Кемлянского сельского поселения</w:t>
      </w:r>
    </w:p>
    <w:p>
      <w:pPr>
        <w:pStyle w:val="Normal"/>
        <w:spacing w:lineRule="atLeast" w:line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чалковского муниципального района</w:t>
      </w:r>
    </w:p>
    <w:p>
      <w:pPr>
        <w:pStyle w:val="Normal"/>
        <w:spacing w:lineRule="atLeast" w:line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                                           М.А.Митин</w:t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0"/>
        <w:ind w:firstLine="539"/>
        <w:jc w:val="right"/>
        <w:rPr/>
      </w:pPr>
      <w:r>
        <w:rPr>
          <w:sz w:val="28"/>
          <w:szCs w:val="28"/>
        </w:rPr>
        <w:t>решением Совета депутатов Кемлянского сельского поселения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Ичалковского муниципального района Республики Мордовия</w:t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 xml:space="preserve">«О бюджете Кемлянского сельского поселения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чалковского муниципального района </w:t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>Республики Мордовия на 2024 год и на плановый период 2025 и 2026 годов»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9.12.2023г.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емлянского сельского поселения Ичалковского муниципального района Республики Мордо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бюджет Кемлянского сельского поселения на 2024 год по доходам в сумме 8006,9 тыс. рублей и по расходам в сумме 7961,2 тыс. рублей </w:t>
      </w:r>
      <w:r>
        <w:rPr>
          <w:color w:val="000000"/>
          <w:sz w:val="28"/>
          <w:szCs w:val="28"/>
        </w:rPr>
        <w:t>с превышением доходов над расходами в сумме 45,7 тыс.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бюджет Кемлянского сельского поселения на 2025 год по доходам в сумме 7088,4 тыс. рублей и по расходам в сумме 7029,3 тыс. рублей, в том числе условно утвержденным расходам в сумме 153,5 тыс. рублей </w:t>
      </w:r>
      <w:r>
        <w:rPr>
          <w:color w:val="000000"/>
          <w:sz w:val="28"/>
          <w:szCs w:val="28"/>
        </w:rPr>
        <w:t>с превышением доходов над расходами в сумме 59,1 тыс.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бюджет Кемлянского сельского поселения на 2026 год по доходам в сумме 7389,6 тыс. рублей и по расходам в сумме 7318,6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м расходам в сумме 320,6 тыс. рублей </w:t>
      </w:r>
      <w:r>
        <w:rPr>
          <w:color w:val="000000"/>
          <w:sz w:val="28"/>
          <w:szCs w:val="28"/>
        </w:rPr>
        <w:t>с превышением доходов над расходами в сумме 71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2. Нормативы отчислений от налогов и сборов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Нормативы отчислений от налогов и сборов, не установленные бюджетным законодательством Российской Федерации, определяются согласно приложению 1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Налоговые доходы бюджета на 2024 год и на плановый период 2025 и 2026 годов формируются за счет поступлений от следующих источников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а на доходы физических лиц, поступающего от налогоплательщиков и налоговых агентов, находящихся на территории сельского поселения, – по нормативам, установленным федеральным законодательством и законодательством Республики Мордовия – 2%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а на имущество физических лиц, находящегося на территории сельского поселения – 100%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налога – 100%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х налоговых и неналоговых доходов – по нормативам, установленным федеральным законодательство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Безвозмездные поступления в бюджет Кемлянского сельского поселения Ичалковского муниципального района Республики Мордовия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объем безвозмездных поступлений в бюджет </w:t>
      </w:r>
      <w:r>
        <w:rPr>
          <w:sz w:val="28"/>
          <w:szCs w:val="28"/>
        </w:rPr>
        <w:t xml:space="preserve">Кемлянского сельского поселения Ичалковского муниципального района Республики Мордовия </w:t>
      </w:r>
      <w:r>
        <w:rPr>
          <w:bCs/>
          <w:sz w:val="28"/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Распределение расходов бюджета Кемлянского сельского поселения Ичалковского муниципального района Республики Мордовия </w:t>
      </w:r>
      <w:r>
        <w:rPr>
          <w:bCs/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бюджета Кемлянского сельского поселения Ичалко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 согласно приложению 3 к настоящему Решению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едомственную структуру </w:t>
      </w:r>
      <w:r>
        <w:rPr>
          <w:sz w:val="28"/>
          <w:szCs w:val="28"/>
        </w:rPr>
        <w:t xml:space="preserve">расходов бюджета Кемлянского сельского поселения Ичалковского муниципального района Республики Мордовия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sz w:val="28"/>
          <w:szCs w:val="28"/>
        </w:rPr>
        <w:t xml:space="preserve">Кемлянского сельского поселения Ичалковского муниципального района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</w:t>
      </w:r>
      <w:r>
        <w:rPr>
          <w:bCs/>
          <w:sz w:val="28"/>
          <w:szCs w:val="28"/>
        </w:rPr>
        <w:t>на 2024 год и на плановый период 2025 и 2026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Бюджетные ассигнования на закупку товаров, работ, услуг для муниципальных нужд Кемлянского сельского поселения Ичалковского муниципального района Республики Мордов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з бюджета Кемлянского сельского поселения предоставляются бюджетные ассигнования на закупку товаров, работ, услуг для муниципальных нужд Кемлянского сельского поселения Ичалковского муниципального района в целях оказания муниципальных услуг физическим и юридическим лицам, (за исключением бюджетных ассигнований для обеспечения выполнения функций казенного учрежд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зенное учреждение вправе предусматривать авансовые платеж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2024 году и на плановый период 2025 и 2026 годов, - по договорам (муниципальным контрактам) об оказании услуг связи, коммунальных услуг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размере до 30 процентов суммы договора (муниципального контракта), но не более 30 процентов лимитов бюджетных обязательств, подлежащих исполнению за счет средств бюджета Кемлянского сельского поселения в 2024 году и на плановый период 2025 и 2026 годов,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6. Иные межбюджетные трансферты, предоставляемые из бюджета Кемлянского сельского поселения бюджету Ичалковского муниципального район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бюджета Кемлянского сельского поселения бюджету Ичалковского муниципального района предоста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 в соответствии с заключенными соглаш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Администрации Кемлянского сельского поселения Ичалковского муниципального района Республики Мордовия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змер Резервного фонда Администрации Кемлянского сельского поселения Ичалковского муниципального района Республики Мордовия на 2024 год и на плановый период 2025 и 2026 годов в сумме 1,0 тыс. рублей ежегод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Статья 8. Объем бюджетных ассигнований на исполнение публичных нормативных обязательст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 на 2024 год в сумме 486,3 тыс. рублей, на 2025 год – 486,3 тыс. рублей, на 2026 год – 486,3 тыс. рублей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асходы на исполнение судебных актов по искам к Кемлянскому сельскому поселению Ичалковского муниципального района Республики Мордов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Кемлянского сельского поселения Ичалковского муниципального района Республики Мордовия предоставляются бюджетные ассигнования на исполнение судебных актов по искам к Кемлянскому сельскому поселению Ичалков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емлянского сельского поселения Ичалков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Кемлянского сельского поселения Ичалков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Кемлянского сельского поселения Ичалковского муниципального района Республики Мордовия,</w:t>
      </w:r>
      <w:r>
        <w:rPr/>
        <w:t xml:space="preserve"> </w:t>
      </w:r>
      <w:r>
        <w:rPr>
          <w:sz w:val="28"/>
          <w:szCs w:val="28"/>
        </w:rPr>
        <w:t>в том числе по денежным обязательствам муниципальных казенных учреждений и по решениям налогового органа о взыскании налога, сбора, пени, штраф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Кемлянского сельского поселения Ичалковского муниципального района Республики Мордовия, муниципальный долг Кемлянского сельского поселения Ичалковского муниципального района Республики Мордовия и предоставление муниципальных гарантий Кемлянского сельского поселения Ичалковского муниципального района Республики Мордов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1. Право осуществления от имени Кемлянского сельского поселения Ичалковского муниципального района Республики Мордовия, принадлежит Администрации Кемлянского сельского поселения Ичалковского муниципального района Республики Мордовия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Утвердить </w:t>
      </w:r>
      <w:hyperlink r:id="rId2">
        <w:r>
          <w:rPr>
            <w:rStyle w:val="InternetLink"/>
            <w:bCs/>
            <w:sz w:val="28"/>
            <w:szCs w:val="28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Кемлянского сельского поселения Ичалковского муниципального района Республики Мордовия на 2024 год и на плановый период 2025 и 2026 годов согласно приложению 6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Кемлянского сельского поселения Ичалковского муниципального района Республики Мордовия на 2024 год и на плановый период 2025 и 2026 годов согласно приложению 7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Установить верхний предел муниципального внутреннего долга Кемлянского сельского поселения Ичалковского муниципального района Республики Мордовия на 2024 год в сумме 1523,2 тыс. рублей, на 2025 год – 1477,5  тыс. рублей, на 2026 год – 1418,4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2024 году предельный объем заимствований Кемлянского сельского поселения Ичалковского муниципального района Республики Мордовия составит 0,0 тыс. рублей, в 2025 году – 0,0 тыс. рублей, в 2026 году –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объем расходов на обслуживание муниципального долга муниципального района на 2024 год в сумме 1,6 тыс. рублей, на 2025 год – 1,5 тыс. рублей, на 2026 год – 1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Кемлянского сельского поселения Ичалковского муниципального района Республики Мордовия на 2024 год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использованные по состоянию на 1 января 2024 года остатки межбюджетных трансфертов, предоставленных из районного бюджета бюджету сельского поселения в форме иных межбюджетных трансфертов, имеющих целевое назначение, подлежат возврату в районный бюджет в течение первых пятнадцати рабочих дней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использованные по состоянию на 1 января 2024 года остатки иных межбюджетных трансфертов, имеющих целевое назначение (за исключением межбюджетных трансфертов, предоставленных за счет целевых средств республиканского бюджета Республики Мордовия)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местного бюджета Кемлянского сельского поселения Ичалк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главным администратором доходов местного бюджета Кемлянского сельского поселения Ичалковского муниципального района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ставлены, сформированного в порядке, установленном главным администратором доходов местного бюджета, и предоставленного не позднее 30 календарных дней со дня поступления указанных средств в местны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/>
          <w:bCs/>
          <w:sz w:val="28"/>
          <w:szCs w:val="28"/>
        </w:rPr>
        <w:t>Статья 12. Вступление настоящего Решения в силу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Cs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3. Действие нормативных правовых актов </w:t>
      </w:r>
      <w:r>
        <w:rPr>
          <w:b/>
          <w:sz w:val="28"/>
          <w:szCs w:val="28"/>
        </w:rPr>
        <w:t>Совета депутатов Кемлянского сельского поселения Ичалковского муниципального района Республики Мордов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нормативные правовые акты </w:t>
      </w:r>
      <w:r>
        <w:rPr>
          <w:bCs/>
          <w:sz w:val="28"/>
          <w:szCs w:val="28"/>
        </w:rPr>
        <w:t xml:space="preserve">Кемлянского сельского поселения Ичалковского муниципального района Республики Мордовия, </w:t>
      </w:r>
      <w:r>
        <w:rPr>
          <w:sz w:val="28"/>
          <w:szCs w:val="28"/>
        </w:rPr>
        <w:t xml:space="preserve">принятые на основе и во исполнение Решений Совета депутатов </w:t>
      </w:r>
      <w:r>
        <w:rPr>
          <w:bCs/>
          <w:sz w:val="28"/>
          <w:szCs w:val="28"/>
        </w:rPr>
        <w:t>Кемлянского сельского поселения Ичалковского муниципального района "О бюджете Кемлянского сельского поселения на 2021 год и на плановый период 2022 и 2023 годов", "О бюджете Кемлянского сельского поселения на 2022 год и на плановый период 2023 и 2024 годов", "О бюджете Кемлянского сельского поселения на 2023 год и на плановый период 2024 и 2025 годов" действуют в части, не противоречащей настоящему Решению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50" w:gutter="0" w:header="708" w:top="76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475C7E2437EF3341389EF9C051D8BBFB1D4F9B604582094598A1BB21A2CF75666DCB86593828CA88A919s1x8O" TargetMode="External"/><Relationship Id="rId3" Type="http://schemas.openxmlformats.org/officeDocument/2006/relationships/hyperlink" Target="consultantplus://offline/ref=17475C7E2437EF3341389EF9C051D8BBFB1D4F9B604582094598A1BB21A2CF75666DCB86593828CA88A919s1x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18:00Z</dcterms:created>
  <dc:creator>boriskina</dc:creator>
  <dc:description/>
  <cp:keywords/>
  <dc:language>en-US</dc:language>
  <cp:lastModifiedBy>Кергуды</cp:lastModifiedBy>
  <cp:lastPrinted>2024-01-09T15:10:00Z</cp:lastPrinted>
  <dcterms:modified xsi:type="dcterms:W3CDTF">2024-01-09T12:11:00Z</dcterms:modified>
  <cp:revision>59</cp:revision>
  <dc:subject/>
  <dc:title>Типовое решение </dc:title>
</cp:coreProperties>
</file>